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Ниссан Максима 3.0 SE, 2003 года выпу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4 939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Q30 583781B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47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0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8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ссан Мотор (Япо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1105, 2000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 12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20С-3306009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т/ 145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о-Сер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ГАЗ Росс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1105, 2006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343 </w:t>
            </w: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*40621A*63146088*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кВт/ 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ан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ГАЗ Россия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узового автомоби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ИЛ-4331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00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борт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82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81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кВт/ 15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АЗ-390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99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узовой "фургон ц/металический 6 мест»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9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567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7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 Квт/ 9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5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АЗ г. Ульяновс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узового автомоби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ИЛ-5301М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00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борт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867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-245.9Е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 кВт/ 13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5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л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МО ЗИЛ (Россия)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зо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уприцеп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МЗАП-9337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9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6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5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/Прицеп (платформа)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5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КИ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.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Audi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2013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1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6735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EU 018535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Вт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ОО «ФОЛЬКСВАГЕН ГРУП РУС» (Россия)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erced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en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3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993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9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8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зель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.940-10-28152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8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Вт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седес (Германия)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УАЗ-315195-06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Hunter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993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8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50*Е302406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1 кВт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улет металлик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АО «УАЗ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ГАЗ-22171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20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96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522A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Вт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5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6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АО ГАЗ (Россия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8:00Z</dcterms:created>
  <dc:creator>Павелко Александр Эрнстович</dc:creator>
  <dc:description/>
  <cp:keywords/>
  <dc:language>en-US</dc:language>
  <cp:lastModifiedBy>MakarinaTG</cp:lastModifiedBy>
  <cp:lastPrinted>2019-06-21T14:38:00Z</cp:lastPrinted>
  <dcterms:modified xsi:type="dcterms:W3CDTF">2019-11-12T12:35:00Z</dcterms:modified>
  <cp:revision>10</cp:revision>
  <dc:subject/>
  <dc:title/>
</cp:coreProperties>
</file>